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1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transfuzijskoj djelatnosti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Prijedlog zakona o transfuzijskoj djelatnosti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Srđan Mazalica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zdravlja i socijalne zaštite, podnio je prim. dr Milan Latinović, pomoćnik ministra u resoru za zdravstvenu zaštit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djelimično usklađen" s aspekta usklađenosti sa pravnom tekovinom Evropske unije, te predlažu da se isti razmatra na 4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2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stočarstv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Prijedlog zakona o stočarstvu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Srđan Mazalica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Obrazloženje navedenog akta, ispred Vlade Republike Srpske – Ministarstva poljoprivrede, šumarstva i vodoprivrede, podnijela je Svjetlana Lazić, viši stručni saradnik za upravljanje poljoprivrednim zemljištem. 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djelimično usklađen" s aspekta usklađenosti sa pravnom tekovinom Evropske unije, te predlažu da se isti razmatra na 4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3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zakona o izmjenama i dopunama Zakona o zdravstvenoj zaštiti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Prijedlog zakona o izmjenama i dopunama Zakona o zdravstvenoj zaštiti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Srđan Mazalica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brazloženje navedenog akta, ispred Vlade Republike Srpske – Ministarstva zdravlja i socijalne zaštite, podnio je prim. dr Milan Latinović, pomoćnik ministra u resoru za zdravstvenu zaštitu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su većinom glasova „za“ utvrdili da je pomenuti akt "djelimično usklađen" s aspekta usklađenosti sa pravnom tekovinom Evropske unije, te predlažu da se isti razmatra na 4. redovnoj sjednici Narodne skupštine Republike Srpske.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Uzdržani su bili Vukota Govedarica i Neno Dobrijević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5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 w:eastAsia="en-US"/>
        </w:rPr>
        <w:t xml:space="preserve">Nacrta zakona o izmjenama i dopunama Zakona o poreskom postupku 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Republike Srpsk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Nacrt zakona o izmjenama i dopunama Zakona o poreskom postupku Republike Srpsk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Srđan Mazalica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Obrazloženje navedenog akta, ispred Vlade Republike Srpske – Ministarstva finansija, podnio je Žarko Kukić, viši stručni saradnik za normativne poslove u Resoru za fiskalni sistem. 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usklađen" s aspekta usklađenosti sa pravnom tekovinom Evropske unije, te predlažu da se isti razmatra na 4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6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izmjenama i dopunama Zakona o zaštiti životne sredine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Nacrt zakona o izmjenama i dopunama Zakona o zaštiti životne sredine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Srđan Mazalica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Obrazloženje navedenog akta, ispred Vlade Republike Srpske – Ministarstva za prostorno uređenje, građevinarstvo i ekologiju, podnijela je Svjetlana Radusin, pomoćnik ministra za zaštitu životne sredine. 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djelimično usklađen" s aspekta usklađenosti sa pravnom tekovinom Evropske unije, te predlažu da se isti razmatra na 4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7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ind w:firstLine="720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Prijedloga Strateškog plana razvoja poljoprivrede i ruralnih područja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  <w:lang w:val="sr-Latn-CS" w:eastAsia="en-US"/>
        </w:rPr>
        <w:t>Republike Srpske 2016 – 2020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Prijedlog Strateškog plana razvoja poljoprivrede i ruralnih područja Republike Srpske 2016 – 2020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Zoran Adžić, Vanja Baj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an je bio Srđan Mazalica, član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Obrazloženje navedenog akta, ispred Vlade Republike Srpske – Ministarstva poljoprivrede, šumarstva i vodoprivrede, podnijela je Svjetlana Lazić, viši stručni saradnik za upravljanje poljoprivrednim zemljištem. 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utvrdili da je pomenuti akt "djelimično usklađen" s aspekta usklađenosti sa pravnom tekovinom Evropske unije, te predlažu da se isti razmatra na 4. redovnoj sjednici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Broj: 02/4.03-1-011-884-8/15</w:t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>Datum: 18. maj 2015. godine</w:t>
      </w:r>
    </w:p>
    <w:p>
      <w:pPr>
        <w:pStyle w:val="Heading1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1"/>
        <w:jc w:val="both"/>
        <w:rPr/>
      </w:pPr>
      <w:r>
        <w:rPr>
          <w:sz w:val="26"/>
          <w:szCs w:val="26"/>
          <w:lang w:val="sr-Latn-CS" w:eastAsia="en-US"/>
        </w:rPr>
        <w:tab/>
        <w:t>Na osnovu člana 48. stav 1. Poslovnika Narodne skupštine Republike Srpske (”Službeni glasnik Republike Srpske”, broj 31/11), Odbor za evropske integracije i regionalnu saradnju podnosi Skupštini sljedeći</w:t>
      </w:r>
      <w:r>
        <w:rPr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i/>
          <w:i/>
          <w:sz w:val="26"/>
          <w:szCs w:val="26"/>
          <w:lang w:val="sr-Latn-CS" w:eastAsia="en-US"/>
        </w:rPr>
      </w:pPr>
      <w:r>
        <w:rPr>
          <w:i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Heading4"/>
        <w:jc w:val="center"/>
        <w:rPr>
          <w:rFonts w:ascii="Times New Roman" w:hAnsi="Times New Roman" w:cs="Times New Roman"/>
          <w:b/>
          <w:b/>
          <w:bCs/>
          <w:iCs/>
          <w:sz w:val="26"/>
          <w:szCs w:val="26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sr-Latn-CS" w:eastAsia="en-US"/>
        </w:rPr>
        <w:t>I Z V J E Š T A J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o razmatranju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  <w:t>Nacrta zakona o javnosti rada neprofitnih organizacija – prijedlog klubova    poslanika SNSD , DNS – NS – SRS i SP</w:t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jc w:val="center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>Odbor za evropske integracije i regionalnu saradnju je na svojoj sjednici, održanoj 18. maja 2015. godine, razmatrao Nacrt zakona o javnosti rada neprofitnih organizacija – prijedlog klubova poslanika SNSD , DNS – NS – SRS i SP.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Sjednici su prisustvovali: Branislav Borenović, predsjednik Odbora, Adam Šukalo, zamjenik predsjednika, te Igor Radojičić, Vukota Govedarica i Neno Dobrijević, članovi Odbora. 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  <w:lang w:val="sr-Latn-CS" w:eastAsia="en-US"/>
        </w:rPr>
        <w:t>Odsutni su bili: Zoran Adžić, Vanja Bajić i Srđan Mazalica, članovi Odbora.</w:t>
      </w:r>
    </w:p>
    <w:p>
      <w:pPr>
        <w:pStyle w:val="TextBody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sr-Latn-CS" w:eastAsia="en-US"/>
        </w:rPr>
        <w:t>Nakon kraće rasprave, članovi Odbora jednoglasno su zauzeli stav kojim predlagaču akta sugerišu da isti povuku sa dnevnog reda 4. redovne sjednice Narodne skupštine Republike Srpske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sr-Latn-CS" w:eastAsia="en-US"/>
        </w:rPr>
      </w:pPr>
      <w:r>
        <w:rPr>
          <w:b/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sr-Latn-CS" w:eastAsia="en-US"/>
        </w:rPr>
        <w:t xml:space="preserve">Na osnovu člana 48. stav 5. Poslovnika Narodne skupštine Republike Srpske, za izvjestioca ovog Odbora određen je predsjednik Odbora. </w:t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ind w:left="360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</w:t>
      </w:r>
      <w:r>
        <w:rPr>
          <w:sz w:val="26"/>
          <w:szCs w:val="26"/>
          <w:lang w:val="sr-Latn-CS" w:eastAsia="en-US"/>
        </w:rPr>
        <w:tab/>
        <w:tab/>
        <w:t xml:space="preserve">     </w:t>
      </w:r>
    </w:p>
    <w:p>
      <w:pPr>
        <w:pStyle w:val="Normal"/>
        <w:ind w:left="5040" w:firstLine="720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  <w:t xml:space="preserve">      </w:t>
      </w:r>
      <w:r>
        <w:rPr>
          <w:b/>
          <w:bCs/>
          <w:sz w:val="26"/>
          <w:szCs w:val="26"/>
          <w:lang w:val="sr-Latn-CS" w:eastAsia="en-US"/>
        </w:rPr>
        <w:t>PREDSJEDNIK ODBORA</w:t>
      </w:r>
    </w:p>
    <w:p>
      <w:pPr>
        <w:pStyle w:val="Normal"/>
        <w:rPr/>
      </w:pPr>
      <w:r>
        <w:rPr>
          <w:b/>
          <w:bCs/>
          <w:sz w:val="26"/>
          <w:szCs w:val="26"/>
          <w:lang w:val="sr-Latn-CS" w:eastAsia="en-US"/>
        </w:rPr>
        <w:t xml:space="preserve">                                                                      </w:t>
      </w:r>
      <w:r>
        <w:rPr>
          <w:b/>
          <w:bCs/>
          <w:i/>
          <w:sz w:val="26"/>
          <w:szCs w:val="26"/>
          <w:lang w:val="sr-Latn-CS" w:eastAsia="en-US"/>
        </w:rPr>
        <w:t xml:space="preserve"> </w:t>
      </w:r>
    </w:p>
    <w:p>
      <w:pPr>
        <w:pStyle w:val="Normal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i/>
          <w:sz w:val="26"/>
          <w:szCs w:val="26"/>
          <w:lang w:val="sr-Latn-CS" w:eastAsia="en-US"/>
        </w:rPr>
        <w:tab/>
        <w:tab/>
        <w:tab/>
        <w:tab/>
        <w:tab/>
        <w:tab/>
        <w:tab/>
        <w:t xml:space="preserve">                     Branislav Borenović, s.r.   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  <w:lang w:val="sr-Latn-CS" w:eastAsia="en-US"/>
        </w:rPr>
      </w:pPr>
      <w:r>
        <w:rPr>
          <w:b/>
          <w:bCs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6"/>
          <w:szCs w:val="26"/>
          <w:lang w:val="sr-Latn-CS" w:eastAsia="en-US"/>
        </w:rPr>
      </w:pPr>
      <w:r>
        <w:rPr>
          <w:b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sr-Latn-CS" w:eastAsia="en-US"/>
        </w:rPr>
      </w:pPr>
      <w:r>
        <w:rPr>
          <w:b/>
          <w:i/>
          <w:sz w:val="28"/>
          <w:szCs w:val="28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Vuka Karadžića 2 • 78000 Banjaluka • Republika Srpska • Bosna i Herцegovina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 РЕПУБЛИКЕ СРПСКЕ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CS" w:eastAsia="en-US"/>
      </w:rPr>
      <w:t xml:space="preserve">ОДБОР ЗА ЕВРОПСКЕ ИНТЕГРАЦИЈЕ И РЕГИОНАЛНУ САРАДЊУ                            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2:09:00Z</dcterms:created>
  <dc:creator>STIJAK MIROSLAV</dc:creator>
  <dc:description/>
  <cp:keywords/>
  <dc:language>en-US</dc:language>
  <cp:lastModifiedBy>Zeljko Bellina</cp:lastModifiedBy>
  <cp:lastPrinted>2015-06-17T08:29:00Z</cp:lastPrinted>
  <dcterms:modified xsi:type="dcterms:W3CDTF">2015-12-22T07:28:00Z</dcterms:modified>
  <cp:revision>8</cp:revision>
  <dc:subject/>
  <dc:title>Датум, 10</dc:title>
</cp:coreProperties>
</file>